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8, сент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СМИ о Новом лесном кодексе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епутатский запрос в правительство по содержанию новой редакции Лесного кодекса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Активизируется общественная дискуссия по новой редакции Лесного кодекса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Юрий Трутнев: «Новый Лесной кодекс практически доработан»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Акция «Сохраним леса России!»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Академики против ЛК!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Лесной кодекс может спровоцировать передел в отрасли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Как вы относитесь к введению частной собственности на лес?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авительство не планирует приводить правила лесопользования в соответствие с новым Лесным кодексом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сылки по теме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ДЕПУТАТСКИЙ ЗАПРОС В ПРАВИТЕЛЬСТВО ПО СОДЕРЖАНИЮ НОВОЙ РЕДАКЦИИ ЛЕСНОГО КОДЕКСА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21 сентября Председатель подкомитета по лесным ресурсам Государственной Думы Владимир Крупчак направил депутатский запрос по новой редакции Лесного Кодекса в Минэкономразвития на имя Германа Грефа и в Министерство природных ресурсов на имя Юрия Трутне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снованием для запроса стали результаты общественного обсуждения перспектив развития ЛПК России на III Байкальском экономическом форуме в Иркутске и на совещании руководства Федерального агентства лесного хозяйства с представителями российских лесопромышленных компаний в Москве. Эти форумы, прошедшие на минувшей неделе, продемонстрировали, что, несмотря на некоторые изменения, внесенные в новую редакцию Лесного Кодекса под влиянием общественных дискуссий, последний вариант законопроекта от 7 сентября по-прежнему оставляет много вопросов у работников лесного хозяйства, активистов экологических организаций и представителей лесного бизнес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ладимир Крупчак обращает внимание Правительства на необходимость основательной юридической доработки введения частной собственности на леса. «Принятию новой редакции Лесного Кодекса, – утверждает Крупчак, – должно предшествовать широкое обсуждение и принятие отдельного Закона о частной собственности на участки лесфонда»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суждение новой редакции Лесного Кодекса РФ вступает в свою финальную стадию. Совсем скоро законопроект будет представлен в Правительство, а затем начнутся чтения в Государственной Думе. Для преодоления несогласованности и внутренней противоречивости законопроекта, Крупчак предлагает срочно создать рабочую группу с участием всех заинтересованных сторон – лесопромышленников, экологов, общественных организаций, учёных, депутатов – для разработки более обоснованного и квалифицированного законопроект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сточник: «Бумпром.ру»,21.09.2004 (Приведено с сокращениями)</w:t>
      </w:r>
    </w:p>
    <w:p>
      <w:pPr>
        <w:pStyle w:val="Heading4"/>
        <w:spacing w:before="0" w:after="0"/>
        <w:ind w:firstLine="397"/>
        <w:rPr/>
      </w:pPr>
      <w:r>
        <w:rPr/>
        <w:t>Полный текст доступен по адресу: http://www.bumprom.ru/im/files/67_fname.doc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АКТИВИЗИРУЕТСЯ ОБЩЕСТВЕННАЯ ДИСКУССИЯ ПО НОВОЙ РЕДАКЦИИ ЛЕСНОГО КОДЕКСА</w:t>
      </w:r>
    </w:p>
    <w:p>
      <w:pPr>
        <w:pStyle w:val="Normal"/>
        <w:spacing w:before="120" w:after="0"/>
        <w:ind w:firstLine="397"/>
        <w:jc w:val="both"/>
        <w:rPr/>
      </w:pPr>
      <w:r>
        <w:rPr>
          <w:b/>
          <w:bCs/>
          <w:sz w:val="24"/>
          <w:lang w:val="ru-RU"/>
        </w:rPr>
        <w:t>По мнению специалистов, проект Лесного кодекса не способствует развитию в России глубокой переработки древесины, а возведенный в абсолют принцип платности лесопользования будет серьезно замедлять развитие производственной и социальной инфраструктуры лесных территорий</w:t>
      </w:r>
      <w:r>
        <w:rPr>
          <w:sz w:val="24"/>
          <w:lang w:val="ru-RU"/>
        </w:rPr>
        <w:t xml:space="preserve">. Тем не менее, чтения по новой редакции Кодекса намечены уже на осеннюю сессию Государственной Дум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Москве состоялось совещание с представителями лесопромышленных компаний, организованное Федеральным агентством лесного хозяй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риентация отрасли на глубокую переработку древесины способна дать стране продукцию с высокой добавленной стоимостью в объёме порядка 100 млрд. долларов, однако концепция законопроекта по-прежнему не направлена на создание условий для развития глубокой переработки древесин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талья Пинягина предлагает восстановить исчезнувшее из новой редакции Кодекса понятие лесной концессии и также считает, что предоставление лесных участков в аренду только через аукционы также является спорным, а одно из фундаментальных положений законопроекта – введение частной собственности на участки леса – требует, по мнению участников дискуссии, основательной доработк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мечая несогласованность и внутреннюю противоречивость законопроекта, участники общественных дискуссий предложили создать рабочую группу в составе всех заинтересованных сторон – лесопромышленников, экологов, общественных организаций, учёных, депутатов – для разработки более обоснованного и квалифицированного законопроект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зиция лесопромышленных компаний – лидеров отрасли была донесена руководителем ФАЛХ Валерием Рощупкиным до представителей Правительства и Администрации Президента, депутатов Государственной Дум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седатель подкомитета по лесным ресурсам Государственной Думы Владимир Крупчак по результатам дискуссий направил депутатский запрос в Минэкономразвития на имя Германа Грефа и в Министерство природных ресурсов на имя Юрия Трутнева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 материалам «Бумпром.ру», 21.09.2004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ЮРИЙ ТРУТНЕВ: «НОВЫЙ ЛЕСНОЙ КОДЕКС ПРАКТИЧЕСКИ ДОРАБОТАН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работанная редакция нового Лесного кодекса закрепит права инвесторов. Об этом заявил министр природных ресурсов РФ Юрий Трутнев, выступая на открывшемся 15 сентября 2004 г в Иркутске Байкальском экономическом форум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н сообщил, что уже в этом месяце в Правительство РФ будет внесена доработанная редакция нового Лесного кодекса, которая направлена на то, чтобы привлечь дополнительные инвестиции в важную для страны отрасль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Источник: ИТАР-ТАСС, 15.09.2004.</w:t>
      </w:r>
    </w:p>
    <w:p>
      <w:pPr>
        <w:pStyle w:val="Normal"/>
        <w:spacing w:before="120" w:after="0"/>
        <w:ind w:firstLine="397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дробнее см. на сайте ЦОДП: http://www.biodiversity.ru/programs/news.html?cmd[57]=i-30-3472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АКЦИЯ «СОХРАНИМ ЛЕСА РОССИИ!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07 сентября 2004 г. в Санкт-Петербурге состоялся пикет у здания Законодательного Собрания Ленинградской области, организованный Комитетом единых действий в защиту социально-трудовых прав граждан Санкт-Петербурга и Ленинградской области, нацеленный против планов узаконить практику приватизации и распродажи лесного фонда России, а также в поддержку обращения Законодательного Собрания Ленинградской области к Президенту РФ по поводу подготовки и принятия Лесного Кодекса РФ в новой редакции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дробнее об этом событии читайте на сайте РПК: http://www.rpk.len.ru/docs/2004/sep07001.html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АКАДЕМИКИ ПРОТИВ ЛК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 начале августа состоялась пресс-конференция по поводу готовящемся новой редакции Лесного кодекса. На ней Кодекс критиковали академик РАН Александр Исаев и академик ВАСХНИЛ Николай Моисее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, Александр Исаев заявил, что "леса в готовящемся новом Лесном кодексе как объекта нет, он заменен понятием "растительность". Лес, по его словам, "отрывается от земли и рассматривается через призму земельных отношений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ругой эксперт - директор Центра по проблемам экологии и продуктивности лесов Георгий Коровин сказал на пресс-конференции, что "частный собственник вовсе не означает хорошего хозяина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В настоящее время нет ни политических, ни экономических оснований необходимости введения частной собственности на леса”, - убеждены  академики".</w:t>
      </w:r>
    </w:p>
    <w:p>
      <w:pPr>
        <w:pStyle w:val="Normal"/>
        <w:spacing w:before="120" w:after="0"/>
        <w:ind w:firstLine="397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дробнее об этом читайте на сайте ЦОДП: http://www.biodiversity.ru/programs/news3.html?cmd[96]=i-30-3452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Лесной кодекс может спровоцировать передел в отрасли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 xml:space="preserve">Москва. 6 сентября 2004 г. Новая версия проекта Лесного кодекса, отправленная правительством в администрацию президента, повергла в шок лесной бизнес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вторы проекта, по сути, не оставляют нынешним арендаторам лесов преимуществ при продлении срока аренды и сильно усложняют бизнес мелким лесозаготовителя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 координатор лесных программ Всемирного фонда дикой природы (WWF) сказал так: «Согласно проекту лесопользователь должен сам тушить лесные пожары, заниматься санитарной обработкой леса и т. д. При этом государство, лишая лесопромышленников преимущественного права на аренду, создает бизнесу нешуточные проблемы».</w:t>
      </w:r>
    </w:p>
    <w:p>
      <w:pPr>
        <w:pStyle w:val="Heading4"/>
        <w:ind w:firstLine="397"/>
        <w:rPr/>
      </w:pPr>
      <w:r>
        <w:rPr/>
        <w:t>Полный текст статьи: http://bumprom.ru/index.php?ids=272&amp;sub_id=5531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Как Вы относитесь к введению частной собственности на лес?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На этот актуальный вопрос отвечают известные политические и общественные деятели в интервью Порталу Социально-Демократической Политик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ндрей Бабушкин, председатель "Комитета за гражданские права": "Фактически новый Лесной кодекс - это закон "О дальнейшем развитии коррупции в сфере земельных и лесных отношений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епанов Генрих Янович - председатель общественной организации "Самоуправление": "Надо заново учиться быть собственником и подготовка к этому испытанию должна идти из семьи"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ладимир Захаров - координатор Лесной программы "Социально-экологического Союза": "Прежде чем вводить частную собственность на лес, надо провести эксперименты на небольших участках фермеров"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Яблоков Алексей Владимирович, президент Центра экологической политики России: "Чтобы не допустить принятие нового Лесного кодекса, необходим референдум, но на него нужны сотни и сотни тысяч долларов.</w:t>
      </w:r>
    </w:p>
    <w:p>
      <w:pPr>
        <w:pStyle w:val="Heading4"/>
        <w:ind w:firstLine="397"/>
        <w:rPr/>
      </w:pPr>
      <w:r>
        <w:rPr/>
        <w:t>Полный текст статьи: http://psdp.ru/topics/34/5061.html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ПРАВИТЕЛЬСТВО НЕ ПЛАНИРУЕТ ПРИВОДИТЬ ПРАВИЛА ЛЕСОПОЛЬЗОВАНИЯ В СООТВЕТСТВИЕ С НОВЫМ ЛЕСНЫМ КОДЕКСОМ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сле принятия нового Лесного кодекса специалисты лесного хозяйства еще долго будут пользоваться древними инструкциями и правилами. Поскольку новый Кодекс - такая же "законодательная времянка", как и старый, не исключено, что ведомственные нормативы так и не успеют привести в соответствие с ним.</w:t>
      </w:r>
    </w:p>
    <w:p>
      <w:pPr>
        <w:pStyle w:val="Heading4"/>
        <w:ind w:firstLine="397"/>
        <w:rPr/>
      </w:pPr>
      <w:r>
        <w:rPr/>
        <w:t>Полный текст статьи: http://bumprom.ru/index.php?ids=272&amp;sub_id=5087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Ссылки по теме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аны новые редакции Лесного кодекса и ФЗ "О введении в действие Лесного кодекса РФ". Ознакомиться с документами можно на сайте «Forest.ru»: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Проект ЛК от 7 сентября 2004 г.: http://www.forest.ru/rus/legislation/newcode/040907.zip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Проект ФЗ «О введении в действие ЛК» от 22 июля 2004 г.: http://www.forest.ru/rus/legislation/newcode/zakon0709.zip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8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6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00:00Z</dcterms:created>
  <dc:creator>Law - BCC</dc:creator>
  <dc:description/>
  <dc:language>en-US</dc:language>
  <cp:lastModifiedBy>User</cp:lastModifiedBy>
  <dcterms:modified xsi:type="dcterms:W3CDTF">2004-10-01T17:25:00Z</dcterms:modified>
  <cp:revision>17</cp:revision>
  <dc:subject/>
  <dc:title>ПРАВО — ПРИРОДЕ:</dc:title>
</cp:coreProperties>
</file>